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FIAE 15</w:t>
      </w:r>
    </w:p>
    <w:p>
      <w:pPr>
        <w:pStyle w:val="Normal"/>
        <w:rPr/>
      </w:pPr>
      <w:r>
        <w:rPr/>
        <w:t>4/17/08</w:t>
      </w:r>
    </w:p>
    <w:p>
      <w:pPr>
        <w:pStyle w:val="Normal"/>
        <w:rPr/>
      </w:pPr>
      <w:r>
        <w:rPr/>
      </w:r>
    </w:p>
    <w:p>
      <w:pPr>
        <w:pStyle w:val="Normal"/>
        <w:rPr/>
      </w:pPr>
      <w:r>
        <w:rPr/>
        <w:tab/>
        <w:t>This chapter consists of thirty-six tips to support colleagues as they move toward successful practices for differentiated classrooms.  The reason the author created this chapter is because he realizes how different teachers are, and may not understand each other’s reasoning for certain policies.  There is a list of ‘big questions’ to discuss with colleagues.  Examples of these include ‘what does a grade mean?’ ‘What role does practice play in mastery?’  And ‘How does my grading approach get in the way or support students’ learning?’  The chapter goes on to discuss the thirty-six tips.  These include making use of teacher mailboxes, using humor, visit other schools, and focusing on the staff’s emotional health.  The last idea of the chapter is to have all teachers create a grading policy, to help assess the current one.</w:t>
      </w:r>
    </w:p>
    <w:p>
      <w:pPr>
        <w:pStyle w:val="Normal"/>
        <w:rPr/>
      </w:pPr>
      <w:r>
        <w:rPr/>
        <w:tab/>
        <w:t>I enjoyed this chapter.  Although it seems like this is mostly for administrators, I feel like it will be very useful.  I find it difficult talking to other teachers sometimes when I do not really know them.  The tips in this chapter will definitely help me with that in the future.  I feel that it is important for teachers to have good relationships, and this chapter really can help with that.  This book seems like it will be very useful as I start my career as a teac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7:36:00Z</dcterms:created>
  <dc:creator>Computer Center</dc:creator>
  <dc:description/>
  <cp:keywords/>
  <dc:language>en-US</dc:language>
  <cp:lastModifiedBy>Computer Center</cp:lastModifiedBy>
  <dcterms:modified xsi:type="dcterms:W3CDTF">2008-04-09T17:47:00Z</dcterms:modified>
  <cp:revision>1</cp:revision>
  <dc:subject/>
  <dc:title>Liz Bergeron</dc:title>
</cp:coreProperties>
</file>